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入党积极分子发展对象教育培养考察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900" w:leader="none"/>
          <w:tab w:val="left" w:pos="12600" w:leader="none"/>
          <w:tab w:val="left" w:pos="127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429500" cy="4061460"/>
                <wp:effectExtent l="5969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4061520"/>
                          <a:chOff x="0" y="0"/>
                          <a:chExt cx="7429680" cy="406152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34236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向所在党支部提出书面入党申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34236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与入党申请人谈话并指导其学习党的基础知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9000"/>
                            <a:ext cx="342360" cy="37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青团组织组织团员通过无记名投票的方式推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90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4217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961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72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5961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67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0"/>
                            <a:ext cx="1257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示推优结果并向党支部推荐，党支部研究确定入党积极分子并向党委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064160"/>
                            <a:ext cx="125748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填写《入党积极分子考察表》，组织入党积极分子参加青年共产主义学校培训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17944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定期对入党积极分子进行考察并做好记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988360"/>
                            <a:ext cx="1225080" cy="84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团支部向党支部汇报情况并做好入党申请人的思想工作，指出努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方向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943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17952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89172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981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3840480"/>
                            <a:ext cx="43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7">
                                <a:moveTo>
                                  <a:pt x="7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3862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4048200"/>
                            <a:ext cx="20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">
                                <a:moveTo>
                                  <a:pt x="0" y="0"/>
                                </a:moveTo>
                                <a:lnTo>
                                  <a:pt x="3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99000"/>
                            <a:ext cx="342360" cy="36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组织对拟确定为发展对象的入党积极分子测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156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4764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990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4307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8728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5961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186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720" y="99000"/>
                            <a:ext cx="1110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确定发展对象名单，报党委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990000"/>
                            <a:ext cx="11106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发展对象培养考察意见，组织发展对象参加党校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1897560"/>
                            <a:ext cx="1110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对发展对象进行政治审查，考察和征求党内外群众意见，形成发展对象综合审查意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3169800"/>
                            <a:ext cx="1110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做好入党积极分子的思想工作，继续培养考察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440" y="5943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32691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706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39578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3560" y="376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4060080"/>
                            <a:ext cx="18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585pt;height:319.75pt" coordorigin="900,0" coordsize="11700,6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56;width:538;height:60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向所在党支部提出书面入党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56;width:538;height:60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与入党申请人谈话并指导其学习党的基础知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56;width:538;height:59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青团组织组织团员通过无记名投票的方式推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156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814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2964" to="2160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964" to="3420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3,939" to="4860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4524" to="4860,4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939" to="4486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2941" to="4490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0;width:19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示推优结果并向党支部推荐，党支部研究确定入党积极分子并向党委备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76;width:1979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填写《入党积极分子考察表》，组织入党积极分子参加青年共产主义学校培训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432;width:19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定期对入党积极分子进行考察并做好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706;width:1928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团支部向党支部汇报情况并做好入党申请人的思想工作，指出努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方向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1,936" to="5778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007" to="5778,5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5,1404" to="6685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3,3120" to="6733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327" path="m7,0l0,327e" stroked="t" o:allowincell="f" style="position:absolute;left:7186;top:6048;width:6;height:3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1,6083" to="3961,6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25,1" path="m0,0l3225,0e" stroked="t" o:allowincell="f" style="position:absolute;left:3961;top:6375;width:3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460;top:156;width:538;height:57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组织对拟确定为发展对象的入党积极分子测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2466" to="8460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3900" to="8090,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1;top:156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1;top:3828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39" to="9900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7,4524" to="9912,4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5,939" to="9365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2941" to="9360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51;top:156;width:1748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确定发展对象名单，报党委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1559;width:1748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发展对象培养考察意见，组织发展对象参加党校培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2988;width:1748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对发展对象进行政治审查，考察和征求党内外群众意见，形成发展对象综合审查意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4992;width:1748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做好入党积极分子的思想工作，继续培养考察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1,936" to="10842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5148" to="10849,5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1248" to="11701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2688" to="11701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6233" to="11701,6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5928" to="8764,6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6394" to="11700,6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183515</wp:posOffset>
                </wp:positionV>
                <wp:extent cx="5715" cy="90614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25">
                              <a:moveTo>
                                <a:pt x="0" y="0"/>
                              </a:moveTo>
                              <a:lnTo>
                                <a:pt x="0" y="1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25" path="m0,0l0,1425e" stroked="t" o:allowincell="f" style="position:absolute;margin-left:404.6pt;margin-top:14.45pt;width:0.4pt;height:7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备党员接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教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考察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001000" cy="4754880"/>
                <wp:effectExtent l="59690" t="5080" r="182562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4754880"/>
                          <a:chOff x="0" y="0"/>
                          <a:chExt cx="8001000" cy="4754880"/>
                        </a:xfrm>
                      </wpg:grpSpPr>
                      <wps:wsp>
                        <wps:cNvSpPr/>
                        <wps:spPr>
                          <a:xfrm>
                            <a:off x="1018080" y="44784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4507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5612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126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 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23443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50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78640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5097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6200" y="0"/>
                            <a:ext cx="249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填写支部大会决议，党委指派专人与拟接收预备党员谈话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43581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7516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00"/>
                            <a:ext cx="45648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提出拟发展党员名单并向党委上报预审材料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"/>
                            <a:ext cx="114804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召开会议，对发展对象进行预审，填写《发展党员预审情况登记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287720"/>
                            <a:ext cx="1148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对预审合格的发展对象进行公示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179440"/>
                            <a:ext cx="114804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将《接收预备党员公示结果登记表》报校组织人事部备案，领取入党志愿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3467160"/>
                            <a:ext cx="11480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介绍人指导发展对象填写《入党志愿书》，支委会审核合格后提交支部大会讨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93320"/>
                            <a:ext cx="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8">
                                <a:moveTo>
                                  <a:pt x="0" y="0"/>
                                </a:moveTo>
                                <a:lnTo>
                                  <a:pt x="1" y="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882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3188880"/>
                            <a:ext cx="25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38">
                                <a:moveTo>
                                  <a:pt x="0" y="0"/>
                                </a:moveTo>
                                <a:lnTo>
                                  <a:pt x="4" y="4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6966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699920"/>
                            <a:ext cx="0" cy="22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96252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2600"/>
                            <a:ext cx="342360" cy="42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召开接收预备党员大会，讨论并进行无记名投票表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2880" y="1980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980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562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0920" y="2976120"/>
                            <a:ext cx="563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266400" y="1184400"/>
                              <a:ext cx="2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240"/>
                              <a:ext cx="0" cy="118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6200" y="594360"/>
                            <a:ext cx="249480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召开会议，审批预备党员，填写审批意见和《批准新党员通知书》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1364040"/>
                            <a:ext cx="24948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召开党员大会宣布审批结果，组织新党员参加入党宣誓，党委负责人与新党员集体谈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2179440"/>
                            <a:ext cx="249480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到组织部领取《预备党员考察表》，继续进行教育、培养、考察，半年组织一次评议并按季度做好考察记录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3070800"/>
                            <a:ext cx="2494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接收预备党员的转正申请，并将申请转正预备党员的基本情况公示；征求党内外群众意见并形成党支部对预备党员的综合考察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4003200"/>
                            <a:ext cx="2494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继续培养考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426132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963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11887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19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2872800"/>
                            <a:ext cx="82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28">
                                <a:moveTo>
                                  <a:pt x="0" y="0"/>
                                </a:moveTo>
                                <a:lnTo>
                                  <a:pt x="13" y="3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630.05pt;height:374.35pt" coordorigin="900,0" coordsize="12601,7487">
                <v:line id="shape_0" from="2504,705" to="3421,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710" to="2502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553" to="2496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1;top:20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 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3692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803" to="7920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388" to="8101,4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4,803" to="7384,4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1,2520" to="738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71;top:0;width:392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填写支部大会决议，党委指派专人与拟接收预备党员谈话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6863" to="1261,7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7483" to="11160,7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0;width:718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提出拟发展党员名单并向党委上报预审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72;width:1807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召开会议，对发展对象进行预审，填写《发展党员预审情况登记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2028;width:180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对预审合格的发展对象进行公示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3432;width:1807;height:1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将《接收预备党员公示结果登记表》报校组织人事部备案，领取入党志愿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5460;width:1807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介绍人指导发展对象填写《入党志愿书》，支委会审核合格后提交支部大会讨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48" path="m0,0l1,348e" stroked="t" o:allowincell="f" style="position:absolute;left:4321;top:1722;width:0;height:3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321,2964" to="4321,3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38" path="m0,0l4,438e" stroked="t" o:allowincell="f" style="position:absolute;left:4291;top:5022;width:3;height:43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923,2672" to="6480,2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2,2677" to="5922,6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6240" to="5916,6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20;width:538;height:66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召开接收预备党员大会，讨论并进行无记名投票表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4,312" to="954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72,312" to="8972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1,876" to="896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66;top:4687;width:886;height:1864">
                  <v:line id="shape_0" from="9085,6552" to="9552,65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77,4692" to="9077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4687" to="9067,4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571;top:936;width:392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召开会议，审批预备党员，填写审批意见和《批准新党员通知书》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2148;width:3928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召开党员大会宣布审批结果，组织新党员参加入党宣誓，党委负责人与新党员集体谈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3432;width:3928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到组织部领取《预备党员考察表》，继续进行教育、培养、考察，半年组织一次评议并按季度做好考察记录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4836;width:3928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接收预备党员的转正申请，并将申请转正预备党员的基本情况公示；征求党内外群众意见并形成党支部对预备党员的综合考察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6304;width:392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继续培养考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61,6711" to="11161,7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1,624" to="11521,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1,1872" to="11521,2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1,3120" to="11521,3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,328" path="m0,0l13,328e" stroked="t" o:allowincell="f" style="position:absolute;left:11523;top:4524;width:12;height:3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备党员转正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0425</wp:posOffset>
                </wp:positionH>
                <wp:positionV relativeFrom="paragraph">
                  <wp:posOffset>12700</wp:posOffset>
                </wp:positionV>
                <wp:extent cx="7200265" cy="4643120"/>
                <wp:effectExtent l="5969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643280"/>
                          <a:chOff x="0" y="0"/>
                          <a:chExt cx="7200360" cy="46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召开预备党员转正大会，讨论并进行无记名投票表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600"/>
                            <a:ext cx="34308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期转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6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523880"/>
                            <a:ext cx="34308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延长预备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553560"/>
                            <a:ext cx="343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消预备资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471240"/>
                            <a:ext cx="720" cy="36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75">
                                <a:moveTo>
                                  <a:pt x="0" y="0"/>
                                </a:moveTo>
                                <a:lnTo>
                                  <a:pt x="0" y="57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6920" y="86400"/>
                            <a:ext cx="205740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组织不少于三分之一的拟转正预备党员参加答辩，审批党支部上报的预备党员转正决议，并将《党员转正备案报告》报组织人事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48060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2640" y="113040"/>
                            <a:ext cx="133236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书记与转正的党员谈话，并将审批结果在党员大会上宣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4320" y="48276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">
                                <a:moveTo>
                                  <a:pt x="0" y="0"/>
                                </a:moveTo>
                                <a:lnTo>
                                  <a:pt x="50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29360"/>
                            <a:ext cx="125748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填写延长预备期决议，报党委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6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600" y="1634400"/>
                            <a:ext cx="126612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书记与延长预备期人员谈话，延长预备期满，召开支部大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6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428840"/>
                            <a:ext cx="3423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126160"/>
                            <a:ext cx="3423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105228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271160"/>
                            <a:ext cx="286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5" h="1">
                                <a:moveTo>
                                  <a:pt x="0" y="0"/>
                                </a:moveTo>
                                <a:lnTo>
                                  <a:pt x="45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1624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4720"/>
                            <a:ext cx="4397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5" h="16">
                                <a:moveTo>
                                  <a:pt x="0" y="16"/>
                                </a:moveTo>
                                <a:lnTo>
                                  <a:pt x="69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862000"/>
                            <a:ext cx="32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43">
                                <a:moveTo>
                                  <a:pt x="5" y="5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000" y="3610440"/>
                            <a:ext cx="147708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审批党支部上报的取消预备党员资格决议，并将决议报组织人事部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147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147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120" y="3610440"/>
                            <a:ext cx="123588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书记与取消预备资格的党员谈话，并将审批结果在党员大会上宣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4320"/>
                            <a:ext cx="45648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将发展党员材料归入党员个人档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4520" y="429120"/>
                            <a:ext cx="0" cy="34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002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23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852720"/>
                            <a:ext cx="5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5721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25628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5721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061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1pt;width:566.95pt;height:365.6pt" coordorigin="1355,20" coordsize="11339,7312">
                <v:shape id="shape_0" fillcolor="white" stroked="t" o:allowincell="f" style="position:absolute;left:1355;top:20;width:719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召开预备党员转正大会，讨论并进行无记名投票表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5;top:40;width:539;height:157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期转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5,3276" to="3334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5;top:2420;width:539;height:1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延长预备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5;top:5616;width:539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消预备资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5775" path="m0,0l0,5775e" stroked="t" o:allowincell="f" style="position:absolute;left:2430;top:762;width:0;height:57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500;top:156;width:3239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组织不少于三分之一的拟转正预备党员参加答辩，审批党支部上报的预备党员转正决议，并将《党员转正备案报告》报组织人事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30,1" path="m0,0l630,0e" stroked="t" o:allowincell="f" style="position:absolute;left:3870;top:777;width:62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257;top:198;width:2097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书记与转正的党员谈话，并将审批结果在党员大会上宣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04,1" path="m0,0l504,1e" stroked="t" o:allowincell="f" style="position:absolute;left:7740;top:780;width:503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595;top:2586;width:1979;height:1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填写延长预备期决议，报党委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5,3276" to="4594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01;top:2594;width:1993;height:1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书记与延长预备期人员谈话，延长预备期满，召开支部大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5,3276" to="7114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55;top:2270;width:538;height:10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5;top:3368;width:538;height:115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74" path="m0,374l0,0e" stroked="t" o:allowincell="f" style="position:absolute;left:6120;top:1677;width:0;height:3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15,1" path="m0,0l4515,0e" stroked="t" o:allowincell="f" style="position:absolute;left:6105;top:2022;width:451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95,5085" to="3695,5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925,16" path="m0,16l6925,0e" stroked="t" o:allowincell="f" style="position:absolute;left:3695;top:5067;width:6924;height: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,543" path="m5,543l0,0e" stroked="t" o:allowincell="f" style="position:absolute;left:10615;top:4527;width:4;height: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69;top:5706;width:2325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审批党支部上报的取消预备党员资格决议，并将决议报组织人事部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5,6552" to="4954,6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5,6552" to="8374,6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09;top:5706;width:1945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书记与取消预备资格的党员谈话，并将审批结果在党员大会上宣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5;top:27;width:718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将发展党员材料归入党员个人档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52,696" to="11252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5,3174" to="11974,3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5,687" to="112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5,6087" to="11247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5,2496" to="10320,2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5,4056" to="10320,40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7,2496" to="9627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5,3267" to="9607,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97155</wp:posOffset>
                </wp:positionV>
                <wp:extent cx="581025" cy="635"/>
                <wp:effectExtent l="5715" t="38735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21.5pt;margin-top:7.6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99060</wp:posOffset>
                </wp:positionV>
                <wp:extent cx="0" cy="136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8pt" to="531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581025" cy="635"/>
                <wp:effectExtent l="5715" t="3873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20.75pt;margin-top:0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1"/>
      </w:rPr>
      <w:t>南京审计大学组织部印制</w:t>
    </w:r>
  </w:p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8"/>
        <w:szCs w:val="28"/>
      </w:rPr>
      <w:t>学生党员发展工作流程图（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4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52:00Z</dcterms:created>
  <dc:creator>雨林木风</dc:creator>
  <dc:description/>
  <cp:keywords/>
  <dc:language>en-US</dc:language>
  <cp:lastModifiedBy>未定义</cp:lastModifiedBy>
  <cp:lastPrinted>2012-10-08T15:47:00Z</cp:lastPrinted>
  <dcterms:modified xsi:type="dcterms:W3CDTF">2018-11-26T01:41:00Z</dcterms:modified>
  <cp:revision>37</cp:revision>
  <dc:subject/>
  <dc:title>入党积极分子发展对象教育培养考察</dc:title>
</cp:coreProperties>
</file>